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Saveka Torutööd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1697263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allinn, Paldiski mnt 124B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5691176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oland Loginov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5691176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Klooga aiandusühistu tee 11397) ja Tammiku tee rist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Kaevetööd haljasalal 10m2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aevetööd seoses survekanalisatsiooni- ja veetorustiku paigalduseg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35:00Z</dcterms:created>
  <dc:creator>kristjan</dc:creator>
  <dc:description/>
  <cp:keywords/>
  <dc:language>en-US</dc:language>
  <cp:lastModifiedBy>Roland Loginov</cp:lastModifiedBy>
  <cp:lastPrinted>2013-01-31T08:41:00Z</cp:lastPrinted>
  <dcterms:modified xsi:type="dcterms:W3CDTF">2024-11-01T06:23:00Z</dcterms:modified>
  <cp:revision>5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